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172562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14430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